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01173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Fonts w:cs="Arial" w:ascii="Arial" w:hAnsi="Arial"/>
                <w:lang w:val="uk-UA"/>
              </w:rPr>
              <w:t xml:space="preserve">Про внесення змін  до рішення міської ради  від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uk-UA"/>
              </w:rPr>
              <w:t xml:space="preserve">2.12.2014 р.       №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lang w:val="uk-UA"/>
              </w:rPr>
              <w:t>758 ”Про план підготовки проектів регуляторних актів           на 2015 рік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керуючись ст. 26 Закону України «Про місцеве самоврядування в Україн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1. Внести зміни в план підготовки проектів регуляторних актів на 2015 рік, затверджений  рішенням міської  ради  від 12.12.2014 р. № 2758,  доповнивши  його  пунктами  17, 18  (додається)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 за  виконанням   даного  рішення  покласти   на заступника        міського голови Руслану Вайду.</w:t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02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7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твержено: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18.08. 2015    №  3217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</w:tc>
      </w:tr>
      <w:tr>
        <w:trPr>
          <w:trHeight w:val="555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</w:tc>
      </w:tr>
      <w:tr>
        <w:trPr>
          <w:trHeight w:val="720" w:hRule="atLeast"/>
        </w:trPr>
        <w:tc>
          <w:tcPr>
            <w:tcW w:w="217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8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повнення до плану</w:t>
            </w:r>
          </w:p>
          <w:p>
            <w:pPr>
              <w:pStyle w:val="Normal"/>
              <w:spacing w:lineRule="auto" w:line="360"/>
              <w:ind w:firstLine="708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готовки проектів регуляторних актів на 2015 рік</w:t>
            </w:r>
          </w:p>
          <w:tbl>
            <w:tblPr>
              <w:tblW w:w="97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1"/>
              <w:gridCol w:w="2966"/>
              <w:gridCol w:w="2268"/>
              <w:gridCol w:w="1417"/>
              <w:gridCol w:w="2410"/>
            </w:tblGrid>
            <w:tr>
              <w:trPr>
                <w:trHeight w:val="1298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№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ид і назва проектів регуляторних актів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Ціль 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Arial" w:cs="Arial" w:ascii="Arial" w:hAnsi="Arial"/>
                      <w:b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прийняття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Строки підготов-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ки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b/>
                      <w:b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b/>
                      <w:sz w:val="24"/>
                      <w:szCs w:val="24"/>
                      <w:lang w:val="uk-UA"/>
                    </w:rPr>
                    <w:t>Відповідальні за розробку проектів регуляторних актів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7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надання платних послуг архівним відділом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становлення порядку надання платних послуг архівним відділом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/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протягом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 xml:space="preserve">Архівний відділ Калуської міської ради </w:t>
                  </w:r>
                </w:p>
              </w:tc>
            </w:tr>
            <w:tr>
              <w:trPr>
                <w:trHeight w:val="1080" w:hRule="atLeast"/>
              </w:trPr>
              <w:tc>
                <w:tcPr>
                  <w:tcW w:w="6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18</w:t>
                  </w:r>
                </w:p>
              </w:tc>
              <w:tc>
                <w:tcPr>
                  <w:tcW w:w="2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Рішення виконавчого комітету міської ради «Про затвердження Положення про порядок переведення житлових будинків, приміщень (квартир) у нежитлові та навпаки»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регулювання переводу житлових будинків, приміщень (квартир) у нежитлові та навпак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до 15 листопада 2015 року</w:t>
                  </w:r>
                </w:p>
              </w:tc>
              <w:tc>
                <w:tcPr>
                  <w:tcW w:w="24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Arial" w:hAnsi="Arial" w:cs="Arial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  <w:lang w:val="uk-UA"/>
                    </w:rPr>
                    <w:t>Відділ у справах архітектури та містобудівного кадастру Калуської міської ради, управління економічного розвитку міста Калуської міської ради, управління житлово-комунального господарства калуської міської ради</w:t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8-21T11:26:00Z</cp:lastPrinted>
  <dcterms:modified xsi:type="dcterms:W3CDTF">2015-08-21T08:27:00Z</dcterms:modified>
  <cp:revision>6</cp:revision>
  <dc:subject/>
  <dc:title>УКРАЇНА</dc:title>
</cp:coreProperties>
</file>